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bookmarkStart w:id="0" w:name="_Hlk512250379"/>
            <w:bookmarkStart w:id="1" w:name="_Hlk512250119"/>
            <w:bookmarkStart w:id="2" w:name="_Hlk512262091"/>
            <w:bookmarkEnd w:id="0"/>
            <w:bookmarkEnd w:id="1"/>
            <w:bookmarkEnd w:id="2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34390" cy="88836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4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Review Test (Unit 1-6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The staff think the manager i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ccountabl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or the company’s failure. 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3" w:name="_Hlk512244240"/>
      <w:bookmarkEnd w:id="3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innocent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responsible            c. helpless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financing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4" w:name="_Hlk512244240"/>
      <w:bookmarkEnd w:id="4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Lonelines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can be a problem for people who live on their own.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5" w:name="_Hlk512244523"/>
      <w:bookmarkEnd w:id="5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fear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denial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isolation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tiredness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The bag has begun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mi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 mysterious smell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roduc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open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end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len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6" w:name="_Hlk512244523"/>
      <w:bookmarkEnd w:id="6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When it comes to aliens, Tom is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keptic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7" w:name="_Hlk512244901"/>
      <w:bookmarkEnd w:id="7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eliever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ynic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obsessiv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mimic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8" w:name="_Hlk512244901"/>
      <w:bookmarkEnd w:id="8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The food at the party was jus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xception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9" w:name="_Hlk512245253"/>
      <w:bookmarkEnd w:id="9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isappointing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minimal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extraordinary          </w:t>
        <w:tab/>
        <w:t>d. extra-terrestria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10" w:name="_Hlk512245253"/>
      <w:bookmarkEnd w:id="10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Parents think that the school closure is a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outrag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urpris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disgrac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joke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myth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The lecture was attended by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mer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ree student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meagre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massive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miserable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monumenta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 engineer’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tools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re clean and ready to us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incidents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independents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implements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increment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Everyone agrees that Tina’s new jacket is real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istinctiv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individual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b. expensive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big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moder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The novel is a(n)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ealistic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portrayal of life in Victorian London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antique   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amusing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accurate 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awful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The crowd joined in with the nationa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nthem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holiday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celebration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music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ong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Emma is showing rea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determination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when it comes to quitting smoking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wallflower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willpower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horsepower 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weaknes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The whol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natio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s looking forward to the Olympic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count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countries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country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city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The sailors were take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risoner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y pirate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aptain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captive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caption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jai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mfal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ort 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wed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o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bli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b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                </w:t>
        <w:tab/>
        <w:t>4. _______________ plarkc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w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o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enm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i            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l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aginn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____  correlate - match                 2. ____  poor - prosperous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presence - absence           4. ____  reject - accept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____  detain - release                   6. ____  passage - corridor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 endorse - approve                8. ____  traditional - new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____  mobilize - organize               10. ____ thus – so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34390" cy="88836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4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7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12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Newcomers to a country might find it hard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ssimil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ympathize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. integrate           c. implicate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regenerate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The giant panda is a(n)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endangered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nimal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old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quiet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silent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rare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The newspaper reporter witnessed horrific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genocid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uring the civil war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laughter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suicid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history 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fighting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4. No one knows the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reaso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or Lucy’s absenc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example 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existenc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exhibition          </w:t>
        <w:tab/>
        <w:t>d. explanatio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My professor’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cognitiv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bility is second to non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ereal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erebral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certain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vertebral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Two cars have been involved in a mino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llisio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rash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game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ituation         </w:t>
        <w:tab/>
        <w:t>d. cash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My dad is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mpete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cook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appalling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messy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capable           </w:t>
        <w:tab/>
        <w:t>d. risibl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Theoreticall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, humans could visit Mars someda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hopefull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probably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hypothetically       d. hypocriticall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The class agreed that the writer’s argument wa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weak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tipsy 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flimsy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floppy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wintr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The school attracts students from relative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affluent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ackground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oor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varied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   c. moneyed           d. intelligent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1. Many believe that the government i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corrup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rave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skillful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honest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unethica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Jon was in trouble for trying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manipul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younger student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punch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deceiv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control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. threate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Fine dus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mpell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us to cancel the picnic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tempted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warned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suggested          d. forc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The candidate’s victory now seem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inevitabl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certain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unlikely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possible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forgotten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cer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tne                2. _______________  bolacit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m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tviodi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r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eca       </w:t>
        <w:tab/>
        <w:t xml:space="preserve"> 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4. _______________  bshi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r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ub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leelcu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m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o              6. _______________  ill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aas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____  cease – stop                 2. ____  generally - always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</w:t>
      </w:r>
      <w:bookmarkStart w:id="11" w:name="_Hlk512354267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____</w:t>
      </w:r>
      <w:bookmarkEnd w:id="11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native - foreign                  4. ____  urban - rural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5.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____  integral - vital               6. ____  keen - reluctant                   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legitimate - rightful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b/>
          <w:sz w:val="24"/>
        </w:rPr>
        <w:t xml:space="preserve">       </w:t>
      </w:r>
      <w:r>
        <w:rPr>
          <w:rFonts w:eastAsia="맑은 고딕" w:cs="Arial" w:ascii="맑은 고딕" w:hAnsi="맑은 고딕"/>
          <w:szCs w:val="20"/>
        </w:rPr>
        <w:t>8.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____  transaction - deal               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 ____ commence - conclude        10. ____ multiple - few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34390" cy="88836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4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13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18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Mia’s confidence is an attractiv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spec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her personality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facet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facade 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factory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sign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The panel thought that the candidate’s experience with computers was a rea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sset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outsource        b. resort 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advantage 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remit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The scientist’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hypothesi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as proved completely wrong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test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heck   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result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prediction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In his defence, the lawyer wil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i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several previous case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represen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reference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reprimand          </w:t>
        <w:tab/>
        <w:t>d. replicat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It’s Ms. Kim’s tota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integrit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at makes her one of the best police officers in town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honest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humour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intelligence         </w:t>
        <w:tab/>
        <w:t xml:space="preserve">d. skill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Mary is a big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ropone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organic foo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onsumer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eller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upporter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upplier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At the cafe, the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mpres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ranges to make juice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quash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wrap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oak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pul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In the past,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revale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elief was that the earth was flat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uncommon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unusual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mistaken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widesprea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The two kingdoms formed a(n)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alitio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o defeat their rival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assistance    </w:t>
        <w:tab/>
        <w:t xml:space="preserve">b. acquaintance       c. alliance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d. reliance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The advertisement has been criticized for being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eceptiv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moribund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depressing        c. misanthropic         d. misleading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This protest song carries a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xplici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message about war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angry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a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new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d. clear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The council is trying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minimiz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ast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increas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end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reduce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detai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The gallery’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forthcoming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exhibition should be very popular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first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upcoming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ongoing          </w:t>
        <w:tab/>
        <w:t>d. presen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Al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ersonne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t the factory must wear white coats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visitors  </w:t>
        <w:tab/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managers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customers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staff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ci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t     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2. _______________ 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teaucrh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chr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m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icip        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4. _______________ onios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g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h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neyei          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laerul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____  disprove - verify               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____  awareness - understanding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3. ____  chaotic - disordered  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____  immune - resistant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____  notion - idea                </w:t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____  straightforward - convoluted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bankrupt - solvent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____  conform - differ               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____  employ – dismiss 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  <w:tab/>
        <w:t xml:space="preserve">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____ mandatory - compulsory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34390" cy="88836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4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19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24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Sara’s father was often away because he was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mariner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alesman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manager            c. pilot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ailo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Noisy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neighbor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can be a(n)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nuisanc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onus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instinct  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irritant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d. illusion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Aircrew need to take great care over thei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ttir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ehaviour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hair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make-up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clothes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The doctors made sure they followed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rotoco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car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protection 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providence          d. procedur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The image of a lion is often used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ignif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raver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upress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indicate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understand          d. dismiss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Before she hired them, Katy checked that the construction company wa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eputabl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trustworthy     b. reasonable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quick 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rationa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Near the sea, the River Gange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diverges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into many smaller streams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grows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lides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reaches   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splits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Strong wind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rolong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ur flight to Delhi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engthened   </w:t>
        <w:tab/>
        <w:t>b. shorten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c. condensed      </w:t>
        <w:tab/>
        <w:t>d. edit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After the wedding, there was a great deal of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urplu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oo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frozen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ruined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large 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extra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His lawyer has found a ver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redibl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itnes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12" w:name="_Hlk512953789"/>
      <w:bookmarkEnd w:id="12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lever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believable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likeable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able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13" w:name="_Hlk512953789"/>
      <w:bookmarkEnd w:id="13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Suzi’s dog had bee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eceas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or two months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ost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b. depressed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dead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il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2. By dawn, the soldiers were confident they would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prevai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escape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win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urvive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fight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avag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og guards the gat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vicarious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vintag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 victorious  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vicious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There was growing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unres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ver the government’s polic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excitement      b. pleasure  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dissent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repentance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titu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l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ade              2. _______________  artner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tz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g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ate              4. _______________  gun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yifg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m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n             6. _______________  v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f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etis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 ____  multitude - minority</w:t>
        <w:tab/>
        <w:t xml:space="preserve">    </w:t>
        <w:tab/>
        <w:tab/>
        <w:t xml:space="preserve">2. ____  enlarge - expand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feminine - masculine  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____  vanity - modesty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____  finally - lastly</w:t>
        <w:tab/>
        <w:t>                     6. ____  hone - refine                     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interpret - translate 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8. ____  sinister - creepy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9. ____  civilian - soldier</w:t>
        <w:tab/>
        <w:tab/>
        <w:tab/>
        <w:t xml:space="preserve">    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____ disclose - conceal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34390" cy="8883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4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25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30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The teacher asks the students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llabor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ith each other</w:t>
      </w:r>
      <w:r>
        <w:rPr>
          <w:rFonts w:eastAsia="맑은 고딕" w:cs="Arial" w:ascii="맑은 고딕" w:hAnsi="맑은 고딕"/>
          <w:color w:val="000000"/>
          <w:kern w:val="0"/>
          <w:sz w:val="24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write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onflate          c. cooperate          d. congratulat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Eric thought the horror film wa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gros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rilliant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cary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unpleasant       </w:t>
        <w:tab/>
        <w:t>d. unbeatabl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Jen donates her old clothes to a charity fo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need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children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etir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deprived        c. distant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described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The company made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ledg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o raise staff wages next year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complaint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promise        c. compromise         d. wish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In the 17</w:t>
      </w:r>
      <w:r>
        <w:rPr>
          <w:rFonts w:eastAsia="맑은 고딕" w:cs="Arial" w:ascii="맑은 고딕" w:hAnsi="맑은 고딕"/>
          <w:color w:val="000000"/>
          <w:kern w:val="0"/>
          <w:szCs w:val="20"/>
          <w:vertAlign w:val="superscript"/>
          <w:lang w:val="en-GB"/>
        </w:rPr>
        <w:t>th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century, a(n)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pidemic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killed many people in Europe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laqu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 plague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lathe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medic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intestine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help to process the food we ea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uts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nuts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huts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guts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Dan’s car is prett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outmod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, but he loves i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roken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low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old-fashioned       d. outrageou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Luckily, Lucy’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eflex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as to duck as the baseball came towards her hea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14" w:name="_Hlk512956244"/>
      <w:bookmarkEnd w:id="14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decision  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option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mood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reactio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15" w:name="_Hlk512956244"/>
      <w:bookmarkEnd w:id="15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Lisa’s little brother had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eizur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, which was really scary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illness  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problem      </w:t>
        <w:tab/>
        <w:t xml:space="preserve">c. fit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fain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The dentist has found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avit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n Stan’s tooth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rumb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gum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lump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hol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Motorists are ofte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enaliz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or speeding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ewarded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embraced      c. pilloried     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punished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This new book represents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ynthesi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two very different idea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fusion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refusal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illusion          d. confusion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The council’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dvocac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recycling is starting to pay off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wa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avocado       c. support        </w:t>
        <w:tab/>
        <w:t>d. suspense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Even if he is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villai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, Bob’s mom still loves him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crime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criminal       c. critic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  <w:tab/>
        <w:t>d. criminologis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lmaxopl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s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fetsin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m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ru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l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an               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 xml:space="preserve">4. _______________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usa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v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i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mu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roleet          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6. _______________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roab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a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____  humane - cruel                     2. ____  render - make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contaminate - infect             4. ____  hazard - risk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____  overcrowded - deserted           6. ____  inhale - exhale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7. ____  appetizing - repulsive          8. ____  pierce - puncture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9. ____  subsist - die                      10. ____ metropolitan - provincial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ew Tests Book 4</w:t>
      </w:r>
      <w:r>
        <w:rPr>
          <w:rFonts w:cs="Arial" w:ascii="Arial" w:hAnsi="Arial"/>
          <w:sz w:val="24"/>
        </w:rPr>
        <w:t>_ Answers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bookmarkStart w:id="16" w:name="_Hlk513537589"/>
            <w:bookmarkEnd w:id="16"/>
            <w:r>
              <w:rPr>
                <w:rFonts w:cs="Arial" w:ascii="Arial" w:hAnsi="Arial"/>
                <w:b/>
                <w:szCs w:val="20"/>
              </w:rPr>
              <w:t>Unit 1-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7-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13-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19-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25-3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bookmarkStart w:id="17" w:name="_Hlk513537241"/>
            <w:bookmarkEnd w:id="17"/>
            <w:r>
              <w:rPr>
                <w:rFonts w:cs="Arial" w:ascii="Arial" w:hAnsi="Arial"/>
                <w:szCs w:val="20"/>
              </w:rPr>
              <w:t>1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</w:t>
            </w:r>
            <w:r>
              <w:rPr>
                <w:rFonts w:cs="Arial" w:ascii="Arial" w:hAnsi="Arial"/>
                <w:color w:val="000000"/>
                <w:szCs w:val="20"/>
              </w:rPr>
              <w:t>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</w:t>
            </w:r>
            <w:r>
              <w:rPr>
                <w:rFonts w:cs="Arial" w:ascii="Arial" w:hAnsi="Arial"/>
                <w:color w:val="000000"/>
                <w:szCs w:val="20"/>
              </w:rPr>
              <w:t>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platfor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percen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opti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latitu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smallpox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powde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metaboli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parachut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partne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manifest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bib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radioactiv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microchip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gazett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lunar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workplac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rubbis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erosio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dung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visual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cinem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molecu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hygien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magnify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petroleum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landin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classic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cellula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festiv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crobat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40:00Z</dcterms:created>
  <dc:creator>USER</dc:creator>
  <dc:description/>
  <cp:keywords/>
  <dc:language>en-US</dc:language>
  <cp:lastModifiedBy>Keunhyang</cp:lastModifiedBy>
  <cp:lastPrinted>2018-04-23T15:08:00Z</cp:lastPrinted>
  <dcterms:modified xsi:type="dcterms:W3CDTF">2018-05-14T02:51:00Z</dcterms:modified>
  <cp:revision>161</cp:revision>
  <dc:subject/>
  <dc:title>Super Easy Reading 2nd 1</dc:title>
</cp:coreProperties>
</file>